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504825</wp:posOffset>
            </wp:positionV>
            <wp:extent cx="6858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августа 2018 года № 29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с. Александров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6.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1.2pt" to="236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Александровского сельского поселения от 13.10.2017 № 57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16.06.2016 № 22 «О порядке разработки и утверждении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Александр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Александровского сельского поселения от 13.10.2017 № 57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.п. 3.2.2. п. 3.2. раздела 3 административного регламента, утвержденного постановлением,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.2. раздела 3 административного регламента дополнить подпунктом 3.2.2.1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Александров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.В. Сорокин</w:t>
            </w:r>
          </w:p>
        </w:tc>
      </w:tr>
    </w:tbl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9:00Z</dcterms:created>
  <dc:creator>Паринова Евгения Сергеевна</dc:creator>
  <dc:description/>
  <cp:keywords/>
  <dc:language>en-US</dc:language>
  <cp:lastModifiedBy>света</cp:lastModifiedBy>
  <cp:lastPrinted>2018-09-02T12:37:00Z</cp:lastPrinted>
  <dcterms:modified xsi:type="dcterms:W3CDTF">2018-09-02T12:08:00Z</dcterms:modified>
  <cp:revision>9</cp:revision>
  <dc:subject/>
  <dc:title/>
</cp:coreProperties>
</file>