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ЛЕКСАНДРО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февраля 2023 года № 6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.4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6115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1.05pt" to="261.4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itle"/>
        <w:spacing w:before="0" w:after="0"/>
        <w:ind w:left="142"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лександровского сельского поселения Таловского муниципального района Воронежской области от 21.05.2019 № 35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Приём заявлений, документов, а также постановка граждан на учёт в качестве нуждающихся в жилых помещениях»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нормативных правовых актов в соответствие действующему законодательству, на основании Федерального закона от 27.07.2010 № 210-ФЗ «Об организации предоставления государственных и муниципальных услуг», администрация Александровского сельского поселения Таловского муниципального района Воронежской области 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администрации Александровского сельского поселения Таловского муниципального района Воронежской области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Приём заявлений, документов, а также постановка граждан на учё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Александровского сельского поселения Таловского муниципального района Воронежской области от  21.05.2019 № 35 (далее - административный регламент), следующие измене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2. административного регламента дополнить абзацем следующего содержа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следний абзац пункта 3.2.3. административного регламента дополнить словами следующего содержани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также с указанием перечня документов, которые будут получены по межведомственным запросам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3.4.3.1. пункта 3.4.3. административного регламента дополнить абзацем следующего содержани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Постановление администрации об отказе в постановке граждан на учёт в качестве нуждающихся в жилых помещениях должно содержать основания такого отказа с обязательной ссылкой на нарушения, предусмотренные п. 2.8. настоящего административного регламента.»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лександров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.Н. Василье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56:00Z</dcterms:created>
  <dc:creator>Евгения</dc:creator>
  <dc:description/>
  <cp:keywords/>
  <dc:language>en-US</dc:language>
  <cp:lastModifiedBy>ADMIN</cp:lastModifiedBy>
  <dcterms:modified xsi:type="dcterms:W3CDTF">2023-02-13T05:53:00Z</dcterms:modified>
  <cp:revision>10</cp:revision>
  <dc:subject/>
  <dc:title/>
</cp:coreProperties>
</file>