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right="-1" w:hanging="0"/>
        <w:jc w:val="lef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5100</wp:posOffset>
            </wp:positionH>
            <wp:positionV relativeFrom="paragraph">
              <wp:posOffset>-9525</wp:posOffset>
            </wp:positionV>
            <wp:extent cx="695325" cy="8191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br w:type="textWrapping" w:clear="all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АЛЕКСАНДРО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сентября 2022 года № 33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ксандровка</w:t>
      </w:r>
    </w:p>
    <w:p>
      <w:pPr>
        <w:pStyle w:val="Normal"/>
        <w:ind w:left="142" w:right="4819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3136900</wp:posOffset>
                </wp:positionH>
                <wp:positionV relativeFrom="paragraph">
                  <wp:posOffset>163195</wp:posOffset>
                </wp:positionV>
                <wp:extent cx="2540" cy="102870"/>
                <wp:effectExtent l="5080" t="5080" r="5715" b="5715"/>
                <wp:wrapNone/>
                <wp:docPr id="3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4,162" path="m0,0l4,162e" stroked="t" o:allowincell="f" style="position:absolute;margin-left:247pt;margin-top:12.8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163195</wp:posOffset>
                </wp:positionV>
                <wp:extent cx="114300" cy="0"/>
                <wp:effectExtent l="0" t="5080" r="635" b="508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2.85pt" to="247.15pt,12.8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453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лександровского сельского поселения Таловского муниципального района Воронежской области от 19.08.2016 № 7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администрация Александровского сельского поселения Тало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№ 70 от 19.08.2016 г. (далее - административный регламент) следующие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 Пункт 3.4.3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3.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жилого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.8.3. дополнить подпунктом ж) следующего содержани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Глава Александров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.Н. Василь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2:00Z</dcterms:created>
  <dc:creator>Евгения</dc:creator>
  <dc:description/>
  <cp:keywords/>
  <dc:language>en-US</dc:language>
  <cp:lastModifiedBy>ADMIN</cp:lastModifiedBy>
  <cp:lastPrinted>2016-08-18T09:09:00Z</cp:lastPrinted>
  <dcterms:modified xsi:type="dcterms:W3CDTF">2022-09-09T13:02:00Z</dcterms:modified>
  <cp:revision>22</cp:revision>
  <dc:subject/>
  <dc:title>ПРОЕКТ</dc:title>
</cp:coreProperties>
</file>