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6"/>
          <w:szCs w:val="26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787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6"/>
          <w:szCs w:val="26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АЛЕКСАНДРОВ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09 декабря 2020 года № 42</w:t>
      </w:r>
    </w:p>
    <w:p>
      <w:pPr>
        <w:pStyle w:val="Normal"/>
        <w:spacing w:lineRule="auto" w:line="240" w:before="0" w:after="0"/>
        <w:ind w:right="4818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Александровка</w:t>
      </w:r>
    </w:p>
    <w:p>
      <w:pPr>
        <w:pStyle w:val="Normal"/>
        <w:spacing w:lineRule="auto" w:line="240" w:before="0" w:after="0"/>
        <w:ind w:right="481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692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3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pt" to="233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ind w:left="142" w:right="4818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О внесении изменений в постановление администрации Александровского сельского поселения от 02.08.2016 № 5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своение адреса объекту недвижимости и аннулирование адрес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21.05.2019 № 36 «О порядке разработки и утверждения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«Присвоение адреса объекту недвижимости и аннулирование адреса», утвержденный постановлением администрации Александровского сельского поселения от 02.08.2016 № 50 (далее – административный регламент) следующие измен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. Абзац первый пункта 2.4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8 рабочих дней со дня поступления заявления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Пункт 3.4.1.5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4.1.5. Обеспечивает внесение постановления о присвоении объекту адресации адреса или аннулировании его адреса в государственный адресный реестр в течение 1 рабочего дня со дня принятия постановления.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Пункт 3.4.3. административного регламента изложить в следующей редак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3.4.3. Максимальный срок исполнения административной процедуры – 1 рабочий день.»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момента официального обнародования и распространяет свое действие на правоотношения, возникающие с 01.01.2021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Глава Александровского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Т.Н. Васильева</w:t>
            </w:r>
          </w:p>
        </w:tc>
      </w:tr>
    </w:tbl>
    <w:p>
      <w:pPr>
        <w:pStyle w:val="Normal"/>
        <w:spacing w:before="0" w:after="1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01:00Z</dcterms:created>
  <dc:creator>Паринова Евгения Сергеевна</dc:creator>
  <dc:description/>
  <cp:keywords/>
  <dc:language>en-US</dc:language>
  <cp:lastModifiedBy>света</cp:lastModifiedBy>
  <cp:lastPrinted>2020-12-11T15:10:00Z</cp:lastPrinted>
  <dcterms:modified xsi:type="dcterms:W3CDTF">2020-12-11T12:10:00Z</dcterms:modified>
  <cp:revision>10</cp:revision>
  <dc:subject/>
  <dc:title/>
</cp:coreProperties>
</file>