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ЛЕКСАНДР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14 ноября 2019 года № 61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spacing w:lineRule="auto" w:line="240" w:before="0" w:after="0"/>
        <w:ind w:right="5574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Александровка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right="5574" w:hanging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142" w:right="4818" w:hanging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внесении изменений в постановление администрации Александровского сельского поселения от 02.08.2016 № 50 «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 w:bidi="ru-RU"/>
        </w:rPr>
        <w:t>Присвоение адреса объекту недвижимости и аннулирование адрес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Александровского сельского поселения Таловского муниципального района от 16.06.2016 г. № 23 «Об утверждении перечня муниципальных услуг, предоставляемых администрацией Александровского сельского поселения», постановлением администрации Александровского сельского поселения от 21.05.2019 г. № 36 «О порядке разработки и утверждения административных регламентов предоставления муниципальных услуг», администрация Александровского сельского поселения Таловского муниципального райо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тивный регламент администрации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Александров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  <w:t>Присвоение адреса объекту недвижимости и аннулирование адрес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утвержденный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остановлением администрации Александровского сельского поселения от 02.08.2016 № 50 (далее – административный регламент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ледующие измен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. Абзац первый пункта 2.4. административного регламента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не должен превышать 10 рабочих дней со дня поступления заявления.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2. Пункт 3.3.9. административного регламента изложить в следующей редакци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3.3.9. Максимальный срок исполнения административной процедуры - 6 рабочих дней.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Настоящее постановление подлежит официальному обнародованию и вступает в силу с 31.12.2019 г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1772"/>
        <w:gridCol w:w="3191"/>
      </w:tblGrid>
      <w:tr>
        <w:trPr/>
        <w:tc>
          <w:tcPr>
            <w:tcW w:w="460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а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Александровского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ельского поселения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.Н. Васильева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2T14:22:00Z</dcterms:created>
  <dc:creator>Паринова Евгения Сергеевна</dc:creator>
  <dc:description/>
  <cp:keywords/>
  <dc:language>en-US</dc:language>
  <cp:lastModifiedBy>света</cp:lastModifiedBy>
  <cp:lastPrinted>2019-11-25T14:56:00Z</cp:lastPrinted>
  <dcterms:modified xsi:type="dcterms:W3CDTF">2019-11-25T11:56:00Z</dcterms:modified>
  <cp:revision>6</cp:revision>
  <dc:subject/>
  <dc:title/>
</cp:coreProperties>
</file>