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ЛЕКСАНДР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 октября  2017 года № 59</w:t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Александров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right="4819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2" w:right="4819" w:hanging="0"/>
        <w:jc w:val="both"/>
        <w:outlineLvl w:val="0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  <w:t>О внесении изменений в постановление администрации Александровского сельского поселения от 02.08.2016 № 50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16.06.2016 № 22 «О порядке разработки и утверждении административных регламентов предоставления муниципальных услуг», администрация Александровского сельского поселения Таловского муниципального район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Александров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Александровского сельского поселения от 02.08.2016 № 50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2 рабочих дней со дня поступления заявления.»;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2. Пункт 3.3.9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3.9. Максимальный срок исполнения административной процедуры - 9 рабочих дней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3. Пункт 3.4.1.5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4.1.5. Обеспечивает внесение постановления о присвоении объекту адресации адреса или аннулировании его адреса в государственный адресный реестр в течение 2 рабочих дней со дня принятия постановления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4. Пункт 3.4.3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«3.4.3. Максимальный срок исполнения административной процедуры – 2 рабочих дня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постановление вступает в силу с момента официального обнародования и распространяет свое действие на правоотношения, возникшие со 02.10.2017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Александровского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  <w:tab/>
        <w:tab/>
        <w:tab/>
        <w:tab/>
        <w:tab/>
        <w:tab/>
        <w:tab/>
        <w:t>Н.В. Сорок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2:46:00Z</dcterms:created>
  <dc:creator>Паринова Евгения Сергеевна</dc:creator>
  <dc:description/>
  <cp:keywords/>
  <dc:language>en-US</dc:language>
  <cp:lastModifiedBy>User</cp:lastModifiedBy>
  <dcterms:modified xsi:type="dcterms:W3CDTF">2017-10-23T03:46:00Z</dcterms:modified>
  <cp:revision>14</cp:revision>
  <dc:subject/>
  <dc:title/>
</cp:coreProperties>
</file>