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hanging="0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7310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ЛЕКСАНДР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8 ноября 2021 года № 52   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spacing w:lineRule="auto" w:line="240" w:before="0" w:after="0"/>
        <w:ind w:right="557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. Александровк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right="5574" w:firstLine="709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69260</wp:posOffset>
                </wp:positionH>
                <wp:positionV relativeFrom="paragraph">
                  <wp:posOffset>15748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3.8pt;margin-top:12.4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496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8pt,11.05pt" to="233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left="142"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Александровского сельского поселения от 02.08.2016 № 50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21.05.2019 № 36 «О порядке разработки и утверждения административных регламентов предоставления муниципальных услуг», администрация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лександр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тивный регламент администрации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Александровского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сельского поселения Таловского муниципального района по предоставлению муниципальной услуги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 w:bidi="ru-RU"/>
        </w:rPr>
        <w:t>Присвоение адреса объекту недвижимости и аннулирование адрес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, утвержденный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постановлением администрации Александровского сельского поселения 02.08.2016 № 50 (далее – административный регламент)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7 рабочих дней со дня поступления заявления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2. Пункт 3.3.9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3.3.9. Максимальный срок исполнения административной процедуры - 5 рабочих дней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 Настоящее постановление вступает в силу с момента официального обнародования и распространяет свое действие на правоотношения, возникающие с 01.01.2022 год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</w:t>
            </w: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>Александровского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.Н. Васильева</w:t>
            </w:r>
          </w:p>
        </w:tc>
      </w:tr>
    </w:tbl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14:21:00Z</dcterms:created>
  <dc:creator>Паринова Евгения Сергеевна</dc:creator>
  <dc:description/>
  <cp:keywords/>
  <dc:language>en-US</dc:language>
  <cp:lastModifiedBy>Aleksandrovsk</cp:lastModifiedBy>
  <cp:lastPrinted>2020-11-23T09:36:00Z</cp:lastPrinted>
  <dcterms:modified xsi:type="dcterms:W3CDTF">2021-11-19T11:06:00Z</dcterms:modified>
  <cp:revision>6</cp:revision>
  <dc:subject/>
  <dc:title/>
</cp:coreProperties>
</file>