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ЛЕКСАНДР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 мая 2018 года № 16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10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Александровка</w:t>
      </w:r>
    </w:p>
    <w:p>
      <w:pPr>
        <w:pStyle w:val="Normal"/>
        <w:spacing w:lineRule="auto" w:line="240" w:before="0" w:after="0"/>
        <w:ind w:left="142"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2918460</wp:posOffset>
                </wp:positionH>
                <wp:positionV relativeFrom="paragraph">
                  <wp:posOffset>163195</wp:posOffset>
                </wp:positionV>
                <wp:extent cx="2540" cy="102870"/>
                <wp:effectExtent l="5080" t="5080" r="5715" b="5715"/>
                <wp:wrapNone/>
                <wp:docPr id="4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size="4,162" path="m0,0l4,162e" stroked="t" o:allowincell="f" style="position:absolute;margin-left:229.8pt;margin-top:12.8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04160</wp:posOffset>
                </wp:positionH>
                <wp:positionV relativeFrom="paragraph">
                  <wp:posOffset>159385</wp:posOffset>
                </wp:positionV>
                <wp:extent cx="114300" cy="0"/>
                <wp:effectExtent l="0" t="5080" r="0" b="5080"/>
                <wp:wrapNone/>
                <wp:docPr id="5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12.55pt" to="229.75pt,12.5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142"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остановление администрации Александровского сельского поселения от 02.08.2016 № 46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 w:bidi="ru-RU"/>
        </w:rPr>
        <w:t>Включение в реестр многодетных граждан, имеющих право на бесплатное предоставление земельных участк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Александ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аловского муниципального района от 21.06.2016 № 15  «Об утверждении перечня муниципальных услуг, предоставляемых администрацие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, постановлением администрац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 21.06.2016 № 14 «О порядке разработки и утверждении административных регламентов предоставления муниципальных услуг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Воронежской области от 14.12.2017                № 193-ОЗ «О внесении изменений в Закон Воронежской области «О регулировании земельных отношений на территории Воронежской области, администрац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лександр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лександр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Включение в реестр многодетных граждан, имеющих право на бесплатное предоставление земельных участк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утвержденны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лександровск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ельского поселения от 02.08.2016 № 46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пункт 2.4. административного регламента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.4. Срок предоставления муниципальной услуг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прилагаемых к нему документов - 1 календарный де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ассмотрения представленных документов, в том числе истребование документов (сведений), указанных в пункте 2.6.2. настоящего Административного регламента, в рамках межведомственного взаимодействия - 20 календарных дне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одготовки проекта постановления администрации о включении заявителя в Реестр либо проект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шения об отказе включить заявителя в Реестр </w:t>
      </w:r>
      <w:r>
        <w:rPr>
          <w:rFonts w:cs="Times New Roman" w:ascii="Times New Roman" w:hAnsi="Times New Roman"/>
          <w:sz w:val="28"/>
          <w:szCs w:val="28"/>
        </w:rPr>
        <w:t>- 4 календарных д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правления заявителю копии постановления администрации о включении заявителя в Реестр либо решения об отказе включить заявителя в Реестр, оформленного в виде письма - 5 календарных дн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законодательством не предусмотрен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в подпункте 2.6.1. слова «копии документов, подтверждающих перемену фамилии, имени, отчества родителей (одинокого родителя), опекуна (попечителя) при предъявлении оригиналов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 раздел 2 дополнить пунктом 2.15. следующего содерж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.15. Снятие многодетного гражданина с учета и исключение из Реес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нятие многодетного гражданина с учета и исключение из Реестра осуществляются на основании решения уполномоченного органа в пределах его компетенции при наличии одного из следующих основ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несоответствие многодетного гражданина требованиям, установленным статьями 12 и 13 настоящего Закона Воронеж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подача заявления многодетным гражданином об исключении из Реест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выявление недостоверных сведений, представленных многодетным гражданин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принятие решения о предоставлении заявителю земельного участка в соответствии с настоящим Законом Воронеж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нятие многодетного гражданина с учета и его исключение из Реестра производится на основании приказа уполномоченного органа в пределах его компетенции о снятии многодетного гражданина с учета с указанием одного из оснований, установленных в настоящей части, копия которого направляется многодетному гражданину заказным письмом с уведомлением о вручении в течение 5 календарных дней со дня его при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о снятии многодетного гражданина с учета и об исключении из Реестра может быть обжаловано в установленном порядке в су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подлежит снятию с учета и исключению из Реестра многодетный гражданин в связи с достижением совершеннолетия находящимся на его иждивении ребенком, признанным в установленном порядке инвалидом с детства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вступает в силу с момента официального обнародования и распространяет свое действие на правоотношения, возникшие с 01.01.20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ельского поселения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.В. Сорокин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22:00Z</dcterms:created>
  <dc:creator>Паринова Евгения Сергеевна</dc:creator>
  <dc:description/>
  <cp:keywords/>
  <dc:language>en-US</dc:language>
  <cp:lastModifiedBy>света</cp:lastModifiedBy>
  <cp:lastPrinted>2018-06-12T15:02:00Z</cp:lastPrinted>
  <dcterms:modified xsi:type="dcterms:W3CDTF">2018-06-12T12:06:00Z</dcterms:modified>
  <cp:revision>7</cp:revision>
  <dc:subject/>
  <dc:title/>
</cp:coreProperties>
</file>