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основание начальной (максимальной) цены контракта </w:t>
      </w:r>
      <w:r>
        <w:rPr>
          <w:b/>
          <w:sz w:val="26"/>
          <w:szCs w:val="26"/>
        </w:rPr>
        <w:t xml:space="preserve">на оказание услуг по осуществлению строительного контроля </w:t>
      </w:r>
      <w:r>
        <w:rPr>
          <w:rFonts w:eastAsia="Calibri"/>
          <w:b/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 xml:space="preserve">капитальному ремонту гидротехнических сооружений  пруда на р. Сухая Чигла Александровского сельского поселения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указывается предмет контракта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0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характеристики объекта закуп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lang w:eastAsia="zh-CN"/>
              </w:rPr>
              <w:t xml:space="preserve">Назначение услуг – </w:t>
            </w:r>
            <w:r>
              <w:rPr>
                <w:rFonts w:eastAsia="Arial Unicode MS"/>
              </w:rPr>
              <w:t xml:space="preserve">Осуществление </w:t>
            </w:r>
            <w:r>
              <w:rPr/>
              <w:t xml:space="preserve">строительного контроля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за ходом выполнения </w:t>
            </w:r>
            <w:r>
              <w:rPr>
                <w:rFonts w:eastAsia="Calibri"/>
              </w:rPr>
              <w:t xml:space="preserve">работ по </w:t>
            </w:r>
            <w:r>
              <w:rPr>
                <w:bCs/>
              </w:rPr>
              <w:t>капитальному ремонту гидротехнических сооружений  пруда на р. Сухая Чигла Александровского сельского поселения 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на строительный контроль   2,14%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cs="Courier New"/>
                <w:lang w:eastAsia="zh-CN"/>
              </w:rPr>
            </w:pPr>
            <w:r>
              <w:rPr/>
              <w:t>Постановление Правительства Российской Федерации  от 21.06.2010  № 468 (в соответствии с проектной документацией)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уемый метод определения НМЦК </w:t>
              <w:br/>
              <w:t>с обоснованием: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соответствии с частью 9 статьи 22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 определение начальной (максимальной) цены контракта произведено проектно-сметным методом.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МЦК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8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528"/>
              <w:gridCol w:w="2410"/>
              <w:gridCol w:w="1842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5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367" w:hanging="0"/>
                    <w:jc w:val="center"/>
                    <w:rPr/>
                  </w:pPr>
                  <w:r>
                    <w:rPr/>
                    <w:t>Наименование рабо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Расчет  стоим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Стоимость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41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>
                      <w:rFonts w:eastAsia="Arial Unicode MS"/>
                    </w:rPr>
                    <w:t xml:space="preserve">Осуществление </w:t>
                  </w:r>
                  <w:r>
                    <w:rPr/>
                    <w:t xml:space="preserve">строительного контрол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за ходом выполнения </w:t>
                  </w:r>
                  <w:r>
                    <w:rPr>
                      <w:rFonts w:eastAsia="Calibri"/>
                    </w:rPr>
                    <w:t xml:space="preserve">работ по </w:t>
                  </w:r>
                  <w:r>
                    <w:rPr>
                      <w:bCs/>
                    </w:rPr>
                    <w:t>капитальному ремонту гидротехнических сооружений  пруда на р. Сухая Чигла Александровского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</w:rPr>
                    <w:t>сельского поселения  Таловского муниципального района Воронеж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 xml:space="preserve">     </w:t>
                  </w:r>
                  <w:r>
                    <w:rPr/>
                    <w:t>Средства на строительный контроль   2,14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>Постановление Правительства Российской Федерации  от 21.06.2010  № 46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>(в соответствии с проектной документаци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61" w:hanging="0"/>
                    <w:jc w:val="center"/>
                    <w:rPr/>
                  </w:pPr>
                  <w:r>
                    <w:rPr/>
                    <w:t>998,94*2,14/1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21,38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41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 xml:space="preserve">Резерв средств на непредвиденные расходы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 xml:space="preserve">2 %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>МДС 81-35.2004 п.4.9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61" w:hanging="0"/>
                    <w:jc w:val="center"/>
                    <w:rPr/>
                  </w:pPr>
                  <w:r>
                    <w:rPr/>
                    <w:t>21,38*2/1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0,428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41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rPr/>
                  </w:pPr>
                  <w:r>
                    <w:rPr/>
                    <w:t>Итого в базовых ценах 2001 г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6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21,808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41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В текущем уровне це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 xml:space="preserve">на I квартал 2017г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>К проч.= 5,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 xml:space="preserve">Письмо Минстроя Росс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>от 20.03.2017   № 8802-ХМ/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6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126,05024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14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6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126,05024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41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9" w:hanging="0"/>
                    <w:rPr/>
                  </w:pPr>
                  <w:r>
                    <w:rPr/>
                    <w:t>НДС 18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6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left="-108" w:right="-108" w:hanging="0"/>
                    <w:jc w:val="center"/>
                    <w:rPr/>
                  </w:pPr>
                  <w:r>
                    <w:rPr/>
                    <w:t>22,68904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14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ind w:right="367" w:hanging="0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ind w:left="-108" w:right="-6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8,73928</w:t>
                  </w:r>
                </w:p>
              </w:tc>
            </w:tr>
          </w:tbl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НМЦК: </w:t>
            </w:r>
            <w:r>
              <w:rPr/>
              <w:t>148 739,28 рублей (сто сорок восемь тысяч семьсот тридцать девять рублей 28 копеек)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  <w:t>Глава Александровского сельского поселения                                                                                           Н.В. Сорокин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                                          </w:t>
      </w:r>
    </w:p>
    <w:p>
      <w:pPr>
        <w:pStyle w:val="Normal"/>
        <w:widowControl w:val="false"/>
        <w:autoSpaceDE w:val="false"/>
        <w:ind w:firstLine="284"/>
        <w:rPr>
          <w:lang w:val="en-US"/>
        </w:rPr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3438" w:leader="none"/>
        </w:tabs>
        <w:spacing w:before="120" w:after="120"/>
        <w:ind w:right="8250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2">
    <w:name w:val="Текст Знак2"/>
    <w:basedOn w:val="Style14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7:00Z</dcterms:created>
  <dc:creator>Zaycev</dc:creator>
  <dc:description/>
  <cp:keywords/>
  <dc:language>en-US</dc:language>
  <cp:lastModifiedBy>oracle</cp:lastModifiedBy>
  <cp:lastPrinted>2018-02-14T11:53:00Z</cp:lastPrinted>
  <dcterms:modified xsi:type="dcterms:W3CDTF">2018-06-20T09:04:00Z</dcterms:modified>
  <cp:revision>14</cp:revision>
  <dc:subject/>
  <dc:title/>
</cp:coreProperties>
</file>