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АЛЕКСАНДР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68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397467 Воронежская область, Таловский района ,с.Александровка, ул.Пятницкого 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: 397467 Воронежская область, Таловский района , с.Александровка, ул.Пятницкого 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3629007736; КПП 362901001; р/сч 40204810845250000002; ОГРН 1163668077253 ;Тел. главы администрации:/47352/3-41-46, гл. бухгалтера /47352/ 2-35-79, факс 2-35-7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e-mail- </w:t>
      </w:r>
      <w:r>
        <w:rPr>
          <w:color w:val="000000"/>
          <w:sz w:val="22"/>
          <w:szCs w:val="22"/>
          <w:lang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>leksandr.talovsk@govvrn.ru</w:t>
      </w:r>
    </w:p>
    <w:p>
      <w:pPr>
        <w:pStyle w:val="Normal"/>
        <w:rPr/>
      </w:pPr>
      <w:r>
        <w:rPr>
          <w:sz w:val="20"/>
          <w:szCs w:val="20"/>
          <w:lang w:val="en-US"/>
        </w:rPr>
        <w:t>_______________________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№        </w:t>
      </w: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06 июня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е  администрации Талов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рдину В.В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120" w:after="0"/>
        <w:ind w:left="-126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постановлением администрации муниципального района  от 26.02.2014 г. </w:t>
      </w:r>
      <w:bookmarkStart w:id="0" w:name="_GoBack"/>
      <w:bookmarkEnd w:id="0"/>
      <w:r>
        <w:rPr>
          <w:sz w:val="28"/>
          <w:szCs w:val="28"/>
        </w:rPr>
        <w:t xml:space="preserve">№ 175  направляем задание  от 06.06.2018 №12 на определение подрядчика, путем проведения электронного аукциона на выполнение подрядных работ по объекту: «Капитальный ремонт гидротехнических сооружений пруда на р. Сухая Чигла Александровского сельского поселения Таловского муниципального района Воронежской области»  с начальной (максимальной) ценой контракта </w:t>
      </w:r>
      <w:r>
        <w:rPr>
          <w:sz w:val="28"/>
          <w:szCs w:val="28"/>
          <w:lang w:eastAsia="en-US"/>
        </w:rPr>
        <w:t>7 482 440,00</w:t>
      </w:r>
      <w:r>
        <w:rPr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уб. (семь миллионов четыреста восемьдесят две тысячи четыреста сорок рублей 00 копеек) </w:t>
      </w:r>
      <w:r>
        <w:rPr>
          <w:sz w:val="28"/>
          <w:szCs w:val="28"/>
        </w:rPr>
        <w:t>на бумажном носителе и в электронном виде.</w:t>
      </w:r>
    </w:p>
    <w:p>
      <w:pPr>
        <w:pStyle w:val="Normal"/>
        <w:spacing w:before="120" w:after="0"/>
        <w:ind w:left="-126" w:firstLine="552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, что электронный вид задания и всех приложений к нему полностью соответствует бумажной форме задания и всех приложений к нему.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__ экз.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5"/>
        <w:gridCol w:w="3190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Глава  Александровского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ельского поселения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5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Н.В. Сорок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5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11:00Z</dcterms:created>
  <dc:creator>света</dc:creator>
  <dc:description/>
  <cp:keywords/>
  <dc:language>en-US</dc:language>
  <cp:lastModifiedBy>User</cp:lastModifiedBy>
  <cp:lastPrinted>2017-08-29T16:00:00Z</cp:lastPrinted>
  <dcterms:modified xsi:type="dcterms:W3CDTF">2018-06-06T09:29:00Z</dcterms:modified>
  <cp:revision>29</cp:revision>
  <dc:subject/>
  <dc:title/>
</cp:coreProperties>
</file>